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Una tortilla, por favor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tej lekcji poznają nazwy typowych dań kuchni hiszpańskiej i krajów hiszpańskojęzycznych oraz ich składniki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sobre los hábitos y los gustos alimentici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omida, alimentos y bebidas, los platos y sus </w:t>
        <w:br/>
        <w:tab/>
        <w:t xml:space="preserve">ingredientes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platos típicos de países hispanos, los conceptos d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muerz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i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diferentes paíse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en parejas escriban en una hoja de papel todas las palabras o expresiones relacionadas con la comida. Luego, escribid todo en la pizarra para repasar el vocabulario de la cocina y también para empezar a hablar sobre la comida y los platos típicos españoles e hispanoamerica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clase. 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ntrar en el tema, pregunta a varias personas qué suelen desayunar, almorzar y cenar. Luego, pregunta qué platos típos españoles conocen y anota sus respuestas en la pizarr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3 grupos. Cada grupo recibe el nombre de un plato típico español (paella, gazpacho, tortilla), intenta escribir sus ingredientes y presenta sus ideas a tod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miran las fotos y las relacionan con sus descripcione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. Se preguntan uno a otro qué productos les gustan. Luego observan el menú d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Bocadillería</w:t>
      </w:r>
      <w:r>
        <w:rPr>
          <w:rFonts w:cs="Palatino Linotype" w:ascii="Palatino Linotype" w:hAnsi="Palatino Linotype"/>
          <w:sz w:val="24"/>
          <w:szCs w:val="24"/>
          <w:lang w:val="es-ES"/>
        </w:rPr>
        <w:t>, eligen un bocadillo para su compañero y se lo recomiendan como en el ejempl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n libros cerrados, los estudiantes escuchan la audición e intentan escribir los nombres de dos platos con sus ingredientes. Después, abren los libros y dicen qué plato representa cada foto.</w:t>
      </w:r>
    </w:p>
    <w:p>
      <w:pPr>
        <w:pStyle w:val="Normal"/>
        <w:spacing w:before="0" w:after="0"/>
        <w:ind w:left="66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ab/>
        <w:t>El ceviche: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escado crudo, zumo de limón, sal, cilantro, cebolla y pimiento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ab/>
        <w:t>Los tamal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arne, verduras, chile, ajo, masa de maíz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cada alumno elige un plato polaco y se lo describe a todos (los ingredientes y la preparación). Todos tienen que adivinar de qué se tra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1-2, 4/p. 26-27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9</w:t>
      <w:tab/>
      <w:tab/>
      <w:t xml:space="preserve">Módulo 2  Lección 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1:39:00Z</dcterms:created>
  <dc:creator>kpalonka</dc:creator>
  <dc:description/>
  <cp:keywords/>
  <dc:language>en-US</dc:language>
  <cp:lastModifiedBy>*</cp:lastModifiedBy>
  <dcterms:modified xsi:type="dcterms:W3CDTF">2019-12-08T21:39:00Z</dcterms:modified>
  <cp:revision>2</cp:revision>
  <dc:subject/>
  <dc:title>    </dc:title>
</cp:coreProperties>
</file>